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sa 18.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Timothy Arc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Timothy Arc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Thomas Hel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ob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Jon Tur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Jason Ekst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Intel Corpr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Ilia Mir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Gražvydas Ignot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Gert Woll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Eric Enge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Dylan B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Connor Abb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Broadcom</w:t>
      </w:r>
    </w:p>
    <w:p>
      <w:pPr>
        <w:pStyle w:val="Normal"/>
        <w:spacing w:lineRule="exact" w:line="420"/>
        <w:rPr/>
      </w:pPr>
      <w:r>
        <w:rPr>
          <w:rFonts w:cs="Arial" w:ascii="Arial" w:hAnsi="Arial"/>
          <w:color w:val="000000"/>
          <w:sz w:val="20"/>
          <w:szCs w:val="20"/>
          <w:shd w:fill="FFFFFF" w:val="clear"/>
        </w:rPr>
        <w:t>Copyright © 2017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8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Red Hat based on intel anv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Dave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roadco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as Nieuwenhuizen based on amdgpu win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as Nieuwen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Thomas Hel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Abb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oyan 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8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8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Timothy Arc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on Tur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Emil Vel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onnor Abb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Alex Henrie &lt;alexhenrie2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W.J. van der La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Marek Olšák &lt;mara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Gregory Hainaut &lt;gregory.haina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7 Intel Corporation</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4 Tom Stellard &lt;tstell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Yaakov Selkowitz and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Vincent Lejeu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att Turner &lt;mattst8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Laurent Carlier &lt;lordheavy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Jon TUR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4 Emil Velikov &lt;emil.l.veli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 Benjamin Franz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All Rights Reserved.</w:t>
      </w:r>
    </w:p>
    <w:p>
      <w:pPr>
        <w:pStyle w:val="Normal"/>
        <w:spacing w:lineRule="exact" w:line="420"/>
        <w:rPr/>
      </w:pPr>
      <w:r>
        <w:rPr>
          <w:rFonts w:cs="Arial" w:ascii="Arial" w:hAnsi="Arial"/>
          <w:color w:val="000000"/>
          <w:sz w:val="20"/>
          <w:szCs w:val="20"/>
          <w:shd w:fill="FFFFFF" w:val="clear"/>
        </w:rPr>
        <w:t>Copyright © 2011 Marek Olšák &lt;maraeo@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Marek Olšák &lt;mara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Bryan C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Benjamin Franz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4 Marek Olšák &lt;mara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4 Christian Kö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1 Intel Corporation</w:t>
      </w:r>
    </w:p>
    <w:p>
      <w:pPr>
        <w:pStyle w:val="Normal"/>
        <w:spacing w:lineRule="exact" w:line="420"/>
        <w:rPr/>
      </w:pPr>
      <w:r>
        <w:rPr>
          <w:rFonts w:cs="Arial" w:ascii="Arial" w:hAnsi="Arial"/>
          <w:color w:val="000000"/>
          <w:sz w:val="20"/>
          <w:szCs w:val="20"/>
          <w:shd w:fill="FFFFFF" w:val="clear"/>
        </w:rPr>
        <w:t>Copyright © 2010 Marek Olšák &lt;maraeo@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arek Olšák &lt;mara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Luca Barb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Jakob Bornecra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4 Jon TUR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3 Brian Paul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Jakob Bornecra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Mikhail Gusar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uli Niemi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Joakim Sindholt &lt;opensource@zhash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Jeremy Huddleston, Julien Cristau, and Matthieu Her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Jakob Bornecra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orbin Simp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orbin Simpson &lt;MostAwesomeDud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orbin Si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4 David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Maciej Cencora &lt;m.cenco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aciej Cencora &lt;m.cenco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érô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0 Dan Nicho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Carl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 2015 Intel Corporation</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Felix Kueh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15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8-2004 Keith Packard and Bart Mass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lt;/title&gt; link rel="stylesheet" type="text/css" href="mesa.css"&gt; head&gt; 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lt;/h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Valv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imothy Arc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Samuel Pitois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atrick Rudolph &lt;siro@das-l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ayan Deshmuk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lia Mirk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lia Mirk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ancisco Je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as Nieuwenhuizen</w:t>
      </w:r>
    </w:p>
    <w:p>
      <w:pPr>
        <w:pStyle w:val="Normal"/>
        <w:spacing w:lineRule="exact" w:line="420"/>
        <w:rPr/>
      </w:pPr>
      <w:r>
        <w:rPr>
          <w:rFonts w:cs="Arial" w:ascii="Arial" w:hAnsi="Arial"/>
          <w:color w:val="000000"/>
          <w:sz w:val="20"/>
          <w:szCs w:val="20"/>
          <w:shd w:fill="FFFFFF" w:val="clear"/>
        </w:rPr>
        <w:t>Copyright 2016 Axel Davy &lt;axel.davy@ens.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Zoltan Gil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amuel Pitoi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hilip Taylor &lt;philip@zayna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atrick Rudolph &lt;siro@das-l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xel Davy &lt;axel.davy@en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Jan Ves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Serge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ek Olšák &lt;marek.olsak@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lia Mirk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lia Mir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Alexander von Gluck IV &lt;kallisti5@unixze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adim Girlin &lt;vadimgirl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Nouveau Project</w:t>
      </w:r>
    </w:p>
    <w:p>
      <w:pPr>
        <w:pStyle w:val="Normal"/>
        <w:spacing w:lineRule="exact" w:line="420"/>
        <w:rPr/>
      </w:pPr>
      <w:r>
        <w:rPr>
          <w:rFonts w:cs="Arial" w:ascii="Arial" w:hAnsi="Arial"/>
          <w:color w:val="000000"/>
          <w:sz w:val="20"/>
          <w:szCs w:val="20"/>
          <w:shd w:fill="FFFFFF" w:val="clear"/>
        </w:rPr>
        <w:t>Copyright 2013 Marek Olšák &lt;maraeo@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rek Olšák &lt;mara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akim Sindholt &lt;opensource@zhash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lia Mirkin</w:t>
      </w:r>
    </w:p>
    <w:p>
      <w:pPr>
        <w:pStyle w:val="Normal"/>
        <w:spacing w:lineRule="exact" w:line="420"/>
        <w:rPr/>
      </w:pPr>
      <w:r>
        <w:rPr>
          <w:rFonts w:cs="Arial" w:ascii="Arial" w:hAnsi="Arial"/>
          <w:color w:val="000000"/>
          <w:sz w:val="20"/>
          <w:szCs w:val="20"/>
          <w:shd w:fill="FFFFFF" w:val="clear"/>
        </w:rPr>
        <w:t>Copyright 2013 Grigori Goronzy &lt;greg@chown.ath.cx&gt;. All Rights Reserved.</w:t>
      </w:r>
    </w:p>
    <w:p>
      <w:pPr>
        <w:pStyle w:val="Normal"/>
        <w:spacing w:lineRule="exact" w:line="420"/>
        <w:rPr/>
      </w:pPr>
      <w:r>
        <w:rPr>
          <w:rFonts w:cs="Arial" w:ascii="Arial" w:hAnsi="Arial"/>
          <w:color w:val="000000"/>
          <w:sz w:val="20"/>
          <w:szCs w:val="20"/>
          <w:shd w:fill="FFFFFF" w:val="clear"/>
        </w:rPr>
        <w:t>Copyright 2013 Grigori Goronzy &lt;greg@chown.ath.cx&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ancisco Je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hristoph Bu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exander von Gluck IV &lt;kallisti5@unixze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Francisco Je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adim Girlin &lt;vadimgirl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Nouveau Project</w:t>
      </w:r>
    </w:p>
    <w:p>
      <w:pPr>
        <w:pStyle w:val="Normal"/>
        <w:spacing w:lineRule="exact" w:line="420"/>
        <w:rPr/>
      </w:pPr>
      <w:r>
        <w:rPr>
          <w:rFonts w:cs="Arial" w:ascii="Arial" w:hAnsi="Arial"/>
          <w:color w:val="000000"/>
          <w:sz w:val="20"/>
          <w:szCs w:val="20"/>
          <w:shd w:fill="FFFFFF" w:val="clear"/>
        </w:rPr>
        <w:t>Copyright 2012 Marek Olšák &lt;maraeo@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ancisco Jere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ancisco Je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hristoph Bu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hristian Kön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Maarten Lankhorst, Ilia Mir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Maarten Lankho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om Stellard &lt;tstell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ouveau Project</w:t>
      </w:r>
    </w:p>
    <w:p>
      <w:pPr>
        <w:pStyle w:val="Normal"/>
        <w:spacing w:lineRule="exact" w:line="420"/>
        <w:rPr/>
      </w:pPr>
      <w:r>
        <w:rPr>
          <w:rFonts w:cs="Arial" w:ascii="Arial" w:hAnsi="Arial"/>
          <w:color w:val="000000"/>
          <w:sz w:val="20"/>
          <w:szCs w:val="20"/>
          <w:shd w:fill="FFFFFF" w:val="clear"/>
        </w:rPr>
        <w:t>Copyright 2011 Marek Olšák &lt;maraeo@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ek Olšák &lt;mara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arten Lankho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unar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auri Kasa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se Fonse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akim Sindholt &lt;opensource@zhash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ve Airlie (ARB_vertex_type_2_10_10_10_rev suppo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ristoph Bumiller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ristoph Bu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ristian Kön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ristian Kön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am Rak &lt;adam.rak@streamnova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Lunar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Younes Man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Younes Manton og Thomas Balling Søren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Younes Manton &amp;amp; Thomas Balling Søren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om Stellard &lt;tstell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omas Balling Søren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omas Balling Sør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omas Balling Sørensen &amp;amp; Orasanu Luc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 2010 Jero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ek Olšák &lt;mara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unar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uca Barb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erome Glisse &lt;glisse@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akob Bornecrantz</w:t>
      </w:r>
    </w:p>
    <w:p>
      <w:pPr>
        <w:pStyle w:val="Normal"/>
        <w:spacing w:lineRule="exact" w:line="420"/>
        <w:rPr/>
      </w:pPr>
      <w:r>
        <w:rPr>
          <w:rFonts w:cs="Arial" w:ascii="Arial" w:hAnsi="Arial"/>
          <w:color w:val="000000"/>
          <w:sz w:val="20"/>
          <w:szCs w:val="20"/>
          <w:shd w:fill="FFFFFF" w:val="clear"/>
        </w:rPr>
        <w:t>Copyright 2010 George Sapountzis &lt;gsapountzis@gmail.com&g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eorge Sapountzis &lt;gsapountz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hristoph Bu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hristian Kön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en Ske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mware, Inc.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Mware, Inc.</w:t>
      </w:r>
    </w:p>
    <w:p>
      <w:pPr>
        <w:pStyle w:val="Normal"/>
        <w:spacing w:lineRule="exact" w:line="420"/>
        <w:rPr/>
      </w:pPr>
      <w:r>
        <w:rPr>
          <w:rFonts w:cs="Arial" w:ascii="Arial" w:hAnsi="Arial"/>
          <w:color w:val="000000"/>
          <w:sz w:val="20"/>
          <w:szCs w:val="20"/>
          <w:shd w:fill="FFFFFF" w:val="clear"/>
        </w:rPr>
        <w:t>Copyright 2009-2010 Chia-I Wu &lt;olvaffe@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Chia-I Wu &lt;olvaff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Younes Man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Younes Man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icolai Hähnle &lt;nhaehnl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icolai Haehnle &lt;nhaehnl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rek Olšák &lt;mara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ciej Cencora &lt;m.cenco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akim Sindholt &lt;opensource@zhasha.com&gt; Corbin Simpson &lt;MostAwesomeDud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rbin Simpson &lt;MostAwesomeDud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rtur Wyszynski &lt;harakas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5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George Sapountzis &lt;gsapountz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eorge Sapountz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ennis Smi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rbin Simpson &lt;MostAwesomeDude@gmail.com&gt; Joakim Sindholt &lt;opensource@zhasha.com&gt;</w:t>
      </w:r>
    </w:p>
    <w:p>
      <w:pPr>
        <w:pStyle w:val="Normal"/>
        <w:spacing w:lineRule="exact" w:line="420"/>
        <w:rPr/>
      </w:pPr>
      <w:r>
        <w:rPr>
          <w:rFonts w:cs="Arial" w:ascii="Arial" w:hAnsi="Arial"/>
          <w:color w:val="000000"/>
          <w:sz w:val="20"/>
          <w:szCs w:val="20"/>
          <w:shd w:fill="FFFFFF" w:val="clear"/>
        </w:rPr>
        <w:t>Copyright 2008 Corbin Simpson &lt;MostAwesomeDude@gmail.com&gt; Adaptation and modification for ATI/AMD Radeon R500 GPU chips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rbin Simpson &lt;MostAwesomeDud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en Ske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5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5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VMware,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ouveau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Haiku.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Philippe Houdoin.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VMware, Inc.,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hilippe Houdoin.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VMware,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VMware,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avid Airli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TI Technologies Inc., Ontario, Canada, and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5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ATI Technologies Inc., Ontario, Canada, and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ATI Technologies Inc., Ontario, Canada, and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Sunnyvale,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TI Technologies Inc., Markham, Ontario, and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8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Brian P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recision Insight,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5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4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Precision Insight,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Vrije Universiteit,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cott Man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b Clark &lt;robdcl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 Clark &lt;robdcl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Darrington &lt;j.darrington@elvis.murdoch.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ungsten Graphics, Inc., Cedar Park, TX.,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kob Bornecrantz &lt;wallbrak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e Airlie &lt;airlied@linux.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rrey T. Ly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tefan Gustav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09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eg Par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The SCons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pPr>
      <w:r>
        <w:rPr>
          <w:rFonts w:cs="Arial" w:ascii="Arial" w:hAnsi="Arial"/>
          <w:color w:val="000000"/>
          <w:sz w:val="20"/>
          <w:szCs w:val="20"/>
          <w:shd w:fill="FFFFFF" w:val="clear"/>
        </w:rPr>
        <w:t>Copyright (c) 1999-2000 Pawel W. Olszta. All Rights Reserved. Written by Pawel W. Olszta, &lt;olszta@sourceforge.net&gt; Creation date: Thu Dec 16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Weather Channel, Inc.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 2006. All Rights Reserved. Intel funded Tungsten Graphics to develop this 3D driver.</w:t>
      </w:r>
    </w:p>
    <w:p>
      <w:pPr>
        <w:pStyle w:val="Normal"/>
        <w:spacing w:lineRule="exact" w:line="420"/>
        <w:rPr/>
      </w:pPr>
      <w:r>
        <w:rPr>
          <w:rFonts w:cs="Arial" w:ascii="Arial" w:hAnsi="Arial"/>
          <w:color w:val="000000"/>
          <w:sz w:val="20"/>
          <w:szCs w:val="20"/>
          <w:shd w:fill="FFFFFF" w:val="clear"/>
        </w:rPr>
        <w:t>Copyright (C) Free Software Foundation, Inc. This file is distributed under the same license as the Mesa package. Daniel Nylander &lt;po@danielnylander.se&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efan Schake &lt;stscha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hys P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Zodiac Inflight Innov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ven Toth &lt;stoth@kernel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klós Máté</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lia Mirk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tian Gmeiner &lt;christian.gmein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uel Pitoi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Emil Velikov &lt;emil.l.veli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nor Abb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rián Arroyo Calle &lt;adrian.arroyocalle@gmail.com&gt;</w:t>
      </w:r>
    </w:p>
    <w:p>
      <w:pPr>
        <w:pStyle w:val="Normal"/>
        <w:spacing w:lineRule="exact" w:line="420"/>
        <w:rPr/>
      </w:pPr>
      <w:r>
        <w:rPr>
          <w:rFonts w:cs="Arial" w:ascii="Arial" w:hAnsi="Arial"/>
          <w:color w:val="000000"/>
          <w:sz w:val="20"/>
          <w:szCs w:val="20"/>
          <w:shd w:fill="FFFFFF" w:val="clear"/>
        </w:rPr>
        <w:t>Copyright (C) 2013-2018 by the following authors: Rob Clark &lt;robdclark@gmail.com&gt; (robclark) Ilia Mirkin &lt;imirkin@alum.mit.edu&gt; (imir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othy Arcer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oph Bu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by the following authors: Wladimir J. van der Laan &lt;laanwj@gmail.com&gt; Christian Gmeiner &lt;christian.gmeiner@gmail.com&gt; Lucas Stach &lt;l.stach@pengutronix.de&gt; Russell King &lt;rmk@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rgan Armand &lt;morgan.dev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ek Olšák &lt;mara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uri Kasanen (cand@gmx.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ancisco Jere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vanced Micro Devices, Inc.</w:t>
      </w:r>
    </w:p>
    <w:p>
      <w:pPr>
        <w:pStyle w:val="Normal"/>
        <w:spacing w:lineRule="exact" w:line="420"/>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hia-I Wu &lt;olvaff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orge Jimenez, Belen Masia, Jose I. Echevarria, Fernando Navarro and Diego Gutier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ek Olšák &lt;mara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ciej Cencora &lt;m.cenco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 I. Echevarria (joseignacioechevarri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rge Jimenez (jorge@iryoku.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ernando Navarro (fernandn@micro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Gutierrez (diegog@uniza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rbin Si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elen Masia (bmasia@uniza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ancisco Jere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olai Haehn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ciej Cenc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ciej Cencora &lt;m.cenco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isco Jerez. All Rights Reserved.</w:t>
      </w:r>
    </w:p>
    <w:p>
      <w:pPr>
        <w:pStyle w:val="Normal"/>
        <w:spacing w:lineRule="exact" w:line="420"/>
        <w:rPr/>
      </w:pPr>
      <w:r>
        <w:rPr>
          <w:rFonts w:cs="Arial" w:ascii="Arial" w:hAnsi="Arial"/>
          <w:color w:val="000000"/>
          <w:sz w:val="20"/>
          <w:szCs w:val="20"/>
          <w:shd w:fill="FFFFFF" w:val="clear"/>
        </w:rPr>
        <w:t>Copyright (C) 2009 Chia-I Wu &lt;olv@0xlab.org&gt;", "Chia-I Wu") return</w:t>
      </w:r>
    </w:p>
    <w:p>
      <w:pPr>
        <w:pStyle w:val="Normal"/>
        <w:spacing w:lineRule="exact" w:line="420"/>
        <w:rPr/>
      </w:pPr>
      <w:r>
        <w:rPr>
          <w:rFonts w:cs="Arial" w:ascii="Arial" w:hAnsi="Arial"/>
          <w:color w:val="000000"/>
          <w:sz w:val="20"/>
          <w:szCs w:val="20"/>
          <w:shd w:fill="FFFFFF" w:val="clear"/>
        </w:rPr>
        <w:t>Copyright (C) 2009 Chia-I Wu &lt;olv@0xlab.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ia-I Wu &lt;olv@0xla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icolai Haehn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olai Haehn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Nouveau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pPr>
      <w:r>
        <w:rPr>
          <w:rFonts w:cs="Arial" w:ascii="Arial" w:hAnsi="Arial"/>
          <w:color w:val="000000"/>
          <w:sz w:val="20"/>
          <w:szCs w:val="20"/>
          <w:shd w:fill="FFFFFF" w:val="clear"/>
        </w:rPr>
        <w:t>Copyright (C) 2006-2016 by the following authors: Artur Huillet &lt;arthur.huillet@free.fr&gt; (ahuillet) Ben Skeggs (darktama, darktama_) B. R. &lt;koala_br@users.sourceforge.net&gt; (koala_br) Carlos Martin &lt;carlosmn@users.sf.net&gt; (carlosmn) Christoph Bumiller &lt;e0425955@student.tuwien.ac.at&gt; (calim, chrisbmr) Dawid Gajownik &lt;gajownik@users.sf.net&gt; (gajownik) Dmitry Baryshkov Dmitry Eremin-Solenikov &lt;lumag@users.sf.net&gt; (lumag) EdB &lt;edb_@users.sf.net&gt; (edb_) Erik Waling &lt;erikwailing@users.sf.net&gt; (erikwaling) Francisco Jerez &lt;currojerez@riseup.net&gt; (curro) Ilia Mirkin &lt;imirkin@alum.mit.edu&gt; (imirkin) jb17bsome &lt;jb17bsome@bellsouth.net&gt; (jb17bsome) Jeremy Kolb &lt;kjeremy@users.sf.net&gt; (kjeremy) Laurent Carlier &lt;lordheavym@gmail.com&gt; (lordheavy) Luca Barbieri &lt;luca@luca-barbieri.com&gt; (lb, lb1) Maarten Maathuis &lt;madman2003@gmail.com&gt; (stillunknown) Marcin Kościelnicki &lt;koriakin@0x04.net&gt; (mwk, koriakin) Mark Carey &lt;mark.carey@gmail.com&gt; (careym) Matthieu Cast</w:t>
      </w:r>
    </w:p>
    <w:p>
      <w:pPr>
        <w:pStyle w:val="Normal"/>
        <w:spacing w:lineRule="exact" w:line="420"/>
        <w:rPr/>
      </w:pPr>
      <w:r>
        <w:rPr>
          <w:rFonts w:cs="Arial" w:ascii="Arial" w:hAnsi="Arial"/>
          <w:color w:val="000000"/>
          <w:sz w:val="20"/>
          <w:szCs w:val="20"/>
          <w:shd w:fill="FFFFFF" w:val="clear"/>
        </w:rPr>
        <w:t>Copyright (C) 2006-2015 by the following authors: Artur Huillet &lt;arthur.huillet@free.fr&gt; (ahuillet) Ben Skeggs (darktama, darktama_) B. R. &lt;koala_br@users.sourceforge.net&gt; (koala_br) Carlos Martin &lt;carlosmn@users.sf.net&gt; (carlosmn) Christoph Bumiller &lt;e0425955@student.tuwien.ac.at&gt; (calim, chrisbmr) Dawid Gajownik &lt;gajownik@users.sf.net&gt; (gajownik) Dmitry Baryshkov Dmitry Eremin-Solenikov &lt;lumag@users.sf.net&gt; (lumag) EdB &lt;edb_@users.sf.net&gt; (edb_) Erik Waling &lt;erikwailing@users.sf.net&gt; (erikwaling) Francisco Jerez &lt;currojerez@riseup.net&gt; (curro) Ilia Mirkin &lt;imirkin@alum.mit.edu&gt; (imirkin) jb17bsome &lt;jb17bsome@bellsouth.net&gt; (jb17bsome) Jeremy Kolb &lt;kjeremy@users.sf.net&gt; (kjeremy) Laurent Carlier &lt;lordheavym@gmail.com&gt; (lordheavy) Luca Barbieri &lt;luca@luca-barbieri.com&gt; (lb, lb1) Maarten Maathuis &lt;madman2003@gmail.com&gt; (stillunknown) Marcin Kościelnicki &lt;koriakin@0x04.net&gt; (mwk, koriakin) Mark Carey &lt;mark.carey@gmail.com&gt; (careym) Matthieu C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by the following authors: Artur Huillet &lt;arthur.huillet@free.fr&gt; (ahuillet) Ben Skeggs (darktama, darktama_) B. R. &lt;koala_br@users.sourceforge.net&gt; (koala_br) Carlos Martin &lt;carlosmn@users.sf.net&gt; (carlosmn) Christoph Bumiller &lt;e0425955@student.tuwien.ac.at&gt; (calim, chrisbmr) Dawid Gajownik &lt;gajownik@users.sf.net&gt; (gajownik) Dmitry Baryshkov Dmitry Eremin-Solenikov &lt;lumag@users.sf.net&gt; (lumag) EdB &lt;edb_@users.sf.net&gt; (edb_) Erik Waling &lt;erikwailing@users.sf.net&gt; (erikwaling) Francisco Jerez &lt;currojerez@riseup.net&gt; (curro) imirkin &lt;imirkin@users.sf.net&gt; (imirkin) jb17bsome &lt;jb17bsome@bellsouth.net&gt; (jb17bsome) Jeremy Kolb &lt;kjeremy@users.sf.net&gt; (kjeremy) Laurent Carlier &lt;lordheavym@gmail.com&gt; (lordheavy) Luca Barbieri &lt;luca@luca-barbieri.com&gt; (lb, lb1) Maarten Maathuis &lt;madman2003@gmail.com&gt; (stillunknown) Marcin Kościelnicki &lt;koriakin@0x04.net&gt; (mwk, koriakin) Mark Carey &lt;mark.carey@gmail.com&gt; (careym) Matthieu Castet &lt;</w:t>
      </w:r>
    </w:p>
    <w:p>
      <w:pPr>
        <w:pStyle w:val="Normal"/>
        <w:spacing w:lineRule="exact" w:line="420"/>
        <w:rPr/>
      </w:pPr>
      <w:r>
        <w:rPr>
          <w:rFonts w:cs="Arial" w:ascii="Arial" w:hAnsi="Arial"/>
          <w:color w:val="000000"/>
          <w:sz w:val="20"/>
          <w:szCs w:val="20"/>
          <w:shd w:fill="FFFFFF" w:val="clear"/>
        </w:rPr>
        <w:t>Copyright (C) 2006-2014 by the following authors: Artur Huillet &lt;arthur.huillet@free.fr&gt; (ahuillet) Ben Skeggs (darktama, darktama_) B. R. &lt;koala_br@users.sourceforge.net&gt; (koala_br) Carlos Martin &lt;carlosmn@users.sf.net&gt; (carlosmn) Christoph Bumiller &lt;e0425955@student.tuwien.ac.at&gt; (calim, chrisbmr) Dawid Gajownik &lt;gajownik@users.sf.net&gt; (gajownik) Dmitry Baryshkov Dmitry Eremin-Solenikov &lt;lumag@users.sf.net&gt; (lumag) EdB &lt;edb_@users.sf.net&gt; (edb_) Erik Waling &lt;erikwailing@users.sf.net&gt; (erikwaling) Francisco Jerez &lt;currojerez@riseup.net&gt; (curro) Ilia Mirkin &lt;imirkin@alum.mit.edu&gt; (imirkin) jb17bsome &lt;jb17bsome@bellsouth.net&gt; (jb17bsome) Jeremy Kolb &lt;kjeremy@users.sf.net&gt; (kjeremy) Laurent Carlier &lt;lordheavym@gmail.com&gt; (lordheavy) Luca Barbieri &lt;luca@luca-barbieri.com&gt; (lb, lb1) Maarten Maathuis &lt;madman2003@gmail.com&gt; (stillunknown) Marcin Kościelnicki &lt;koriakin@0x04.net&gt; (mwk, koriakin) Mark Carey &lt;mark.carey@gmail.com&gt; (careym) Matthieu C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by the following authors: Artur Huillet &lt;arthur.huillet@free.fr&gt; (ahuillet) Ben Skeggs (darktama, darktama_) B. R. &lt;koala_br@users.sourceforge.net&gt; (koala_br) Carlos Martin &lt;carlosmn@users.sf.net&gt; (carlosmn) Christoph Bumiller &lt;e0425955@student.tuwien.ac.at&gt; (calim, chrisbmr) Dawid Gajownik &lt;gajownik@users.sf.net&gt; (gajownik) Dmitry Baryshkov Dmitry Eremin-Solenikov &lt;lumag@users.sf.net&gt; (lumag) EdB &lt;edb_@users.sf.net&gt; (edb_) Erik Waling &lt;erikwailing@users.sf.net&gt; (erikwaling) Francisco Jerez &lt;currojerez@riseup.net&gt; (curro) imirkin &lt;imirkin@users.sf.net&gt; (imirkin) jb17bsome &lt;jb17bsome@bellsouth.net&gt; (jb17bsome) Jeremy Kolb &lt;kjeremy@users.sf.net&gt; (kjeremy) Laurent Carlier &lt;lordheavym@gmail.com&gt; (lordheavy) Luca Barbieri &lt;luca@luca-barbieri.com&gt; (lb, lb1) Maarten Maathuis &lt;madman2003@gmail.com&gt; (stillunknown) Marcin Kościelnicki &lt;koriakin@0x04.net&gt; (mwk, koriakin) Mark Carey &lt;mark.carey@gmail.com&gt; (careym) Matthieu Castet &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by the following authors: Artur Huillet &lt;arthur.huillet@free.fr&gt; (ahuillet) Ben Skeggs (darktama, darktama_) B. R. &lt;koala_br@users.sourceforge.net&gt; (koala_br) Carlos Martin &lt;carlosmn@users.sf.net&gt; (carlosmn) Christoph Bumiller &lt;e0425955@student.tuwien.ac.at&gt; (calim, chrisbmr) Dawid Gajownik &lt;gajownik@users.sf.net&gt; (gajownik) Dmitry Baryshkov Dmitry Eremin-Solenikov &lt;lumag@users.sf.net&gt; (lumag) EdB &lt;edb_@users.sf.net&gt; (edb_) Erik Waling &lt;erikwailing@users.sf.net&gt; (erikwaling) Francisco Jerez &lt;currojerez@riseup.net&gt; (curro) imirkin &lt;imirkin@users.sf.net&gt; (imirkin) jb17bsome &lt;jb17bsome@bellsouth.net&gt; (jb17bsome) Jeremy Kolb &lt;kjeremy@users.sf.net&gt; (kjeremy) Laurent Carlier &lt;lordheavym@gmail.com&gt; (lordheavy) Luca Barbieri &lt;luca@luca-barbieri.com&gt; (lb, lb1) Maarten Maathuis &lt;madman2003@gmail.com&gt; (stillunknown) Marcin Kościelnicki &lt;koriakin@0x04.net&gt; (mwk, koriakin) Mark Carey &lt;mark.carey@gmail.com&gt; (careym) Matthieu Castet &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y the following authors: Artur Huillet &lt;arthur.huillet@free.fr&gt; (ahuillet) Ben Skeggs (darktama, darktama_) B. R. &lt;koala_br@users.sourceforge.net&gt; (koala_br) Carlos Martin &lt;carlosmn@users.sf.net&gt; (carlosmn) Christoph Bumiller &lt;e0425955@student.tuwien.ac.at&gt; (calim, chrisbmr) Dawid Gajownik &lt;gajownik@users.sf.net&gt; (gajownik) Dmitry Baryshkov Dmitry Eremin-Solenikov &lt;lumag@users.sf.net&gt; (lumag) EdB &lt;edb_@users.sf.net&gt; (edb_) Erik Waling &lt;erikwailing@users.sf.net&gt; (erikwaling) Francisco Jerez &lt;currojerez@riseup.net&gt; (curro) imirkin &lt;imirkin@users.sf.net&gt; (imirkin) jb17bsome &lt;jb17bsome@bellsouth.net&gt; (jb17bsome) Jeremy Kolb &lt;kjeremy@users.sf.net&gt; (kjeremy) Laurent Carlier &lt;lordheavym@gmail.com&gt; (lordheavy) Luca Barbieri &lt;luca@luca-barbieri.com&gt; (lb, lb1) Maarten Maathuis &lt;madman2003@gmail.com&gt; (stillunknown) Marcin Kościelnicki &lt;koriakin@0x04.net&gt; (mwk, koriakin) Mark Carey &lt;mark.carey@gmail.com&gt; (careym) Matthieu Castet &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Mware, Inc. All Rights Reserved.</w:t>
      </w:r>
    </w:p>
    <w:p>
      <w:pPr>
        <w:pStyle w:val="Normal"/>
        <w:spacing w:lineRule="exact" w:line="420"/>
        <w:rPr/>
      </w:pPr>
      <w:r>
        <w:rPr>
          <w:rFonts w:cs="Arial" w:ascii="Arial" w:hAnsi="Arial"/>
          <w:color w:val="000000"/>
          <w:sz w:val="20"/>
          <w:szCs w:val="20"/>
          <w:shd w:fill="FFFFFF" w:val="clear"/>
        </w:rPr>
        <w:t>Copyright (C) 2005 THE PACKAGE'S COPYRIGHT HOLDER This file is distributed under the same license as the PACKAGE package. manfred.stienstra@dwerg.net&gt;, 2005.</w:t>
      </w:r>
    </w:p>
    <w:p>
      <w:pPr>
        <w:pStyle w:val="Normal"/>
        <w:spacing w:lineRule="exact" w:line="420"/>
        <w:rPr/>
      </w:pPr>
      <w:r>
        <w:rPr>
          <w:rFonts w:cs="Arial" w:ascii="Arial" w:hAnsi="Arial"/>
          <w:color w:val="000000"/>
          <w:sz w:val="20"/>
          <w:szCs w:val="20"/>
          <w:shd w:fill="FFFFFF" w:val="clear"/>
        </w:rPr>
        <w:t>Copyright (C) 2005 THE PACKAGE'S COPYRIGHT HOLDER This file is distributed under the same license as the PACKAGE package. David &lt;deifo@ono.com&gt;, 2005.</w:t>
      </w:r>
    </w:p>
    <w:p>
      <w:pPr>
        <w:pStyle w:val="Normal"/>
        <w:spacing w:lineRule="exact" w:line="420"/>
        <w:rPr/>
      </w:pPr>
      <w:r>
        <w:rPr>
          <w:rFonts w:cs="Arial" w:ascii="Arial" w:hAnsi="Arial"/>
          <w:color w:val="000000"/>
          <w:sz w:val="20"/>
          <w:szCs w:val="20"/>
          <w:shd w:fill="FFFFFF" w:val="clear"/>
        </w:rPr>
        <w:t>Copyright (C) 2005 Stephane Marchesin This file is distributed under the same license as the Mesa package. Stephane Marchesin &lt;marchesin@icps.u-strasbg.fr&gt;, 2005.</w:t>
      </w:r>
    </w:p>
    <w:p>
      <w:pPr>
        <w:pStyle w:val="Normal"/>
        <w:spacing w:lineRule="exact" w:line="420"/>
        <w:rPr/>
      </w:pPr>
      <w:r>
        <w:rPr>
          <w:rFonts w:cs="Arial" w:ascii="Arial" w:hAnsi="Arial"/>
          <w:color w:val="000000"/>
          <w:sz w:val="20"/>
          <w:szCs w:val="20"/>
          <w:shd w:fill="FFFFFF" w:val="clear"/>
        </w:rPr>
        <w:t>Copyright (C) 2005 Felix Kuehling This file is distributed under the same license as the Mesa package. Felix Kuehling &lt;fxkuehl@gmx.de&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Ske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apo Tahk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icolai Haehnl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land Scheideg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olai Haehn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Airli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elix Kuehling</w:t>
      </w:r>
    </w:p>
    <w:p>
      <w:pPr>
        <w:pStyle w:val="Normal"/>
        <w:spacing w:lineRule="exact" w:line="420"/>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Brian Paul, et 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rian Paul All Rights Reserved.""", "BRIAN PAUL") Mapping from enum value to (name, priority) tuples. self.enum_table = {} Mapping from enum name to value self.string_to_in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rian Paul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David Airli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ittawat Yamw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orsten.Ohl @ Physik.T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0</w:t>
          </w:r>
          <w:r>
            <w:rPr/>
            <w:fldChar w:fldCharType="end"/>
          </w:r>
          <w:r>
            <w:rPr/>
            <w:t>, Total</w:t>
          </w:r>
          <w:r>
            <w:rPr/>
            <w:fldChar w:fldCharType="begin"/>
          </w:r>
          <w:r>
            <w:rPr/>
            <w:instrText xml:space="preserve"> NUMPAGES \* ARABIC </w:instrText>
          </w:r>
          <w:r>
            <w:rPr/>
            <w:fldChar w:fldCharType="separate"/>
          </w:r>
          <w:r>
            <w:rPr/>
            <w:t>2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272</vt:lpwstr>
  </property>
</Properties>
</file>